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НИЦА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РАСНИЦА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РАСНИЦА – Милош Пеш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</w:t>
      </w:r>
      <w:r>
        <w:rPr>
          <w:b/>
        </w:rPr>
        <w:t xml:space="preserve"> </w:t>
      </w:r>
      <w:r>
        <w:rPr/>
        <w:t xml:space="preserve">            </w:t>
      </w:r>
      <w:r>
        <w:rPr/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ош Пешић, 1993. године, водоинсталатер, село Расница</w:t>
      </w:r>
    </w:p>
    <w:p>
      <w:pPr>
        <w:pStyle w:val="NormalWeb"/>
        <w:spacing w:before="0" w:after="0"/>
        <w:rPr/>
      </w:pPr>
      <w:r>
        <w:rPr>
          <w:b/>
          <w:bCs/>
        </w:rPr>
        <w:t>- Милош Митровић, 1987. године, електромеханичар за машине и опреме, село Расниц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икола Мијалковић, 1988. године, прехрамбени техничар, село Расниц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раган Ђорђевић, 1963. године, радник, србистика, село Расниц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ица Ћирић, 1982. године, виши санитарни техничар, село Расница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7:10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7:10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